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OqCJjGqvFSOA8fYlyjC/RPk7vAgZ//9oGrJxuHyQP2v3avZH87jTCaFrNbyh4LN9DTjtLL
h3gN7lQbvfUngNp/GKR3qYdDi8n0l+KTsug6hPUx3IyxCegWu7RDq3X7XjP/1/NPt1zXZJsJ
m+WFkYo84a4ieOcQJbbSxyDeYOJkbEuyDz5/yjO+JYTMqm+jV0GI9PHyp5NL78nqhlaRfBOT
6LIPuH5qwMaaTplln+</vt:lpwstr>
  </property>
  <property fmtid="{D5CDD505-2E9C-101B-9397-08002B2CF9AE}" pid="3" name="_2015_ms_pID_7253431">
    <vt:lpwstr>2QOJea8JY6CAa5THvDLkjWbqVVbUBeCaqY9fUHuPhj6W9kfGCKn3C8
zM8K5nNu6/+ONhJjDTFpXtNG49IdSiAcvT4LqEEwZPq4pGUoDpsliCN04dIakHDgo2waewN+
BxD2utajB+sg6i5DSdijHsVx0mohEgsLxiQJ5ADEDpwcerIaYmxPl/VRQ35sPO7I4dw9FZ5k
0sebjSlgw8ic7p1iRBnmXyHzJ+d8YRF+pF/3</vt:lpwstr>
  </property>
  <property fmtid="{D5CDD505-2E9C-101B-9397-08002B2CF9AE}" pid="4" name="_2015_ms_pID_7253431_00">
    <vt:lpwstr>_2015_ms_pID_7253431</vt:lpwstr>
  </property>
  <property fmtid="{D5CDD505-2E9C-101B-9397-08002B2CF9AE}" pid="5" name="_2015_ms_pID_7253432">
    <vt:lpwstr>XuE7iYHgW6uk0Ytwail/r7BuO/vRKpH9HF3T
XwKJjHPkBdszTm0whLToHO+B6361ejz1VOaC3IBJ0IOPXnb52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